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907"/>
        <w:gridCol w:w="1896"/>
        <w:gridCol w:w="729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demonstrates competency in this are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Insert date)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s device independent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s device for us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s device on/off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tes use of dev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igates to specific page appropriate for communication need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able 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sert over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nge overl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s device skills such as:  speak message, clear message, delete word, etc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s device to next activit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ges own device, if applicabl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Commen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28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Visible Learning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ice Competency Checklist for Goal Selection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 xml:space="preserve">Student: ______________________ </w:t>
    </w:r>
    <w:r>
      <w:rPr>
        <w:rFonts w:cs="Arial" w:ascii="Arial" w:hAnsi="Arial"/>
      </w:rPr>
      <w:tab/>
      <w:t xml:space="preserve">  </w:t>
    </w:r>
    <w:r>
      <w:rPr>
        <w:rFonts w:cs="Arial" w:ascii="Arial" w:hAnsi="Arial"/>
        <w:b/>
      </w:rPr>
      <w:t>School:  ______________</w:t>
    </w:r>
    <w:r>
      <w:rPr>
        <w:rFonts w:cs="Arial" w:ascii="Arial" w:hAnsi="Arial"/>
      </w:rPr>
      <w:t xml:space="preserve">    </w:t>
    </w:r>
    <w:r>
      <w:rPr>
        <w:rFonts w:cs="Arial" w:ascii="Arial" w:hAnsi="Arial"/>
        <w:b/>
      </w:rPr>
      <w:t xml:space="preserve">Person filling out form: _____________________ </w:t>
      <w:tab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29:00Z</dcterms:created>
  <dc:creator>pmjudge</dc:creator>
  <dc:description/>
  <cp:keywords/>
  <dc:language>en-US</dc:language>
  <cp:lastModifiedBy>Judge, Pamela M.</cp:lastModifiedBy>
  <dcterms:modified xsi:type="dcterms:W3CDTF">2016-01-06T19:30:00Z</dcterms:modified>
  <cp:revision>9</cp:revision>
  <dc:subject/>
  <dc:title>General Things to Talk About</dc:title>
</cp:coreProperties>
</file>